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4.04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215415 от 03.04.2015г. на право заключения договора выполнение подрядных работ "Организация FTTx доступа корпоративным и бизнес клиентам в г. Уфа"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2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7» апреля 2015 г. в 18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0» апреля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1» апреля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7» апреля 2015 г.  в 18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7» апреля 2015 г.  в 18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0» апреля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21» апреля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05:00Z</dcterms:created>
  <dc:creator>e.farrahova</dc:creator>
  <dc:description/>
  <cp:keywords/>
  <dc:language>en-US</dc:language>
  <cp:lastModifiedBy>Мигранова Регина Фангизовна</cp:lastModifiedBy>
  <cp:lastPrinted>2015-04-14T10:05:00Z</cp:lastPrinted>
  <dcterms:modified xsi:type="dcterms:W3CDTF">2015-04-14T05:05:00Z</dcterms:modified>
  <cp:revision>2</cp:revision>
  <dc:subject/>
  <dc:title/>
</cp:coreProperties>
</file>